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o Uchwały nr XIX/109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z dnia  30 grud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</w:t>
      </w:r>
      <w:r>
        <w:rPr/>
        <w:t>DOTACJE   DLA   INSTYTUCJI   KULTU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709"/>
        <w:gridCol w:w="4746"/>
        <w:gridCol w:w="1842"/>
      </w:tblGrid>
      <w:tr>
        <w:trPr/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budżetowa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I OCHRONA DZIEDZICTWA NARODOW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.8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bliote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.8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0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otacja podmiotowa z budżetu dla samorządowej  instytucji kultu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.80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32:00Z</dcterms:created>
  <dc:creator>AAA</dc:creator>
  <dc:description/>
  <dc:language>en-US</dc:language>
  <cp:lastModifiedBy>Jacek Wiącek</cp:lastModifiedBy>
  <cp:lastPrinted>2004-11-10T14:01:00Z</cp:lastPrinted>
  <dcterms:modified xsi:type="dcterms:W3CDTF">2005-01-17T07:32:00Z</dcterms:modified>
  <cp:revision>2</cp:revision>
  <dc:subject/>
  <dc:title>                                                                                         Załącznik nr 3</dc:title>
</cp:coreProperties>
</file>